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055202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6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ізичної особи Безобчук М. Д. щодо оренди нежитлового приміщення, що розташоване за адресою: Київська область, м. Буча, вул. Яблунська, 203 Г, загальною площею 114,7 кв. м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Безобчук М. Д. (вх.№Б-2471/12.1-07 від 24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Яблунська, 203 Г, загальною площею 114,7 кв. м. (приміщення №12-50,0 кв. м., №13-10,2 кв. м, №14-8,8 кв. м., №15-45,7 кв. м., підвальний поверх), для розміщення спортивного залу, враховуючи згоду балансоутримувача КП «Бучасервіс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14,7 кв. м, що розташоване за адресою: Київська область, м. Буча, вул. Яблунська, 203 Г, буде передано в оренду переможцю аукціону терміном на 4 (чотири) роки 11 місяців. Цільове призначення, за яким об’єкт планується до використання – для розміщення спортивного за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Безобчук М. Д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6-25T15:57:00Z</cp:lastPrinted>
  <dcterms:modified xsi:type="dcterms:W3CDTF">2024-06-25T12:58:00Z</dcterms:modified>
  <cp:revision>68</cp:revision>
  <dc:subject/>
  <dc:title>ПРОЕКТ</dc:title>
</cp:coreProperties>
</file>